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матизированное рабочее место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для формирования сведений по форме 12-ГЛР «Распределение земель, не покрытых лесной растительностью, и нелесных земель по способам лесовосстановления и лесоразведения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РМ «12-ГЛР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уководство пользователя </w:t>
        <w:br/>
        <w:t>(для сотрудников ОИВ субъекта РФ)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right="282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276365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6365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значение автоматизированного рабочего места для формирования данных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63658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становк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63659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Состав необходимых папок и файлов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63660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установки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63661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Запуск программы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63662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роверка работоспособности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276366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63664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чало работы – «Настройка организации».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763665">
            <w:r>
              <w:rPr>
                <w:rStyle w:val="IndexLink"/>
              </w:rPr>
              <w:t>2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чистка базы данных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63666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Импорт файлов.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763667">
            <w:r>
              <w:rPr>
                <w:rStyle w:val="IndexLink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мпорт. Загрузка данных из файлов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63668">
            <w:r>
              <w:rPr>
                <w:rStyle w:val="IndexLink"/>
              </w:rPr>
              <w:t>2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Работа с данными.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763669">
            <w:r>
              <w:rPr>
                <w:rStyle w:val="IndexLink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росмотр данных лесничеств и данных по субъекту РФ.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63670">
            <w:r>
              <w:rPr>
                <w:rStyle w:val="IndexLink"/>
              </w:rPr>
              <w:t>2.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.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763671">
            <w:r>
              <w:rPr>
                <w:rStyle w:val="IndexLink"/>
              </w:rPr>
              <w:t>2.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 в MS Excel.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763672">
            <w:r>
              <w:rPr>
                <w:rStyle w:val="IndexLink"/>
              </w:rPr>
              <w:t>2.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олучить данные для пересылки. Сохранение информации.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1126" w:right="170" w:hanging="360"/>
        <w:jc w:val="both"/>
        <w:rPr/>
      </w:pPr>
      <w:r>
        <w:rPr>
          <w:rFonts w:cs="Times New Roman" w:ascii="Times New Roman" w:hAnsi="Times New Roman"/>
          <w:szCs w:val="32"/>
          <w:lang w:val="ru-RU"/>
        </w:rPr>
        <w:t xml:space="preserve"> </w:t>
      </w:r>
      <w:bookmarkStart w:id="0" w:name="__RefHeading___Toc152763656"/>
      <w:r>
        <w:rPr>
          <w:rFonts w:cs="Times New Roman" w:ascii="Times New Roman" w:hAnsi="Times New Roman"/>
          <w:szCs w:val="32"/>
        </w:rPr>
        <w:t>Общие положения</w:t>
      </w:r>
      <w:r>
        <w:rPr>
          <w:rFonts w:cs="Times New Roman" w:ascii="Times New Roman" w:hAnsi="Times New Roman"/>
          <w:szCs w:val="32"/>
          <w:lang w:val="ru-RU"/>
        </w:rPr>
        <w:t>.</w:t>
      </w:r>
      <w:bookmarkEnd w:id="0"/>
    </w:p>
    <w:p>
      <w:pPr>
        <w:pStyle w:val="Normal"/>
        <w:rPr>
          <w:rFonts w:ascii="Times New Roman" w:hAnsi="Times New Roman" w:cs="Times New Roman"/>
          <w:szCs w:val="32"/>
          <w:lang w:val="ru-RU" w:eastAsia="en-US"/>
        </w:rPr>
      </w:pPr>
      <w:r>
        <w:rPr>
          <w:rFonts w:cs="Times New Roman"/>
          <w:szCs w:val="32"/>
          <w:lang w:val="ru-RU" w:eastAsia="en-US"/>
        </w:rPr>
      </w:r>
    </w:p>
    <w:p>
      <w:pPr>
        <w:pStyle w:val="Heading2"/>
        <w:numPr>
          <w:ilvl w:val="1"/>
          <w:numId w:val="5"/>
        </w:numPr>
        <w:spacing w:before="0" w:after="0"/>
        <w:ind w:left="1486" w:right="170" w:hanging="720"/>
        <w:jc w:val="both"/>
        <w:rPr>
          <w:rFonts w:ascii="Times New Roman" w:hAnsi="Times New Roman" w:cs="Times New Roman"/>
          <w:i w:val="false"/>
          <w:i w:val="false"/>
        </w:rPr>
      </w:pPr>
      <w:bookmarkStart w:id="1" w:name="__RefHeading___Toc152763657"/>
      <w:bookmarkEnd w:id="1"/>
      <w:r>
        <w:rPr>
          <w:rFonts w:cs="Times New Roman" w:ascii="Times New Roman" w:hAnsi="Times New Roman"/>
          <w:i w:val="false"/>
        </w:rPr>
        <w:t>Назначение автоматизированного рабочего места для формирования данных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Для приведения в соответствие с Приказом Минприроды России от 24.12.2021 N 1007 "Об утверждении форм ведения государственного лесного реестра" (далее – приказ N 1007) формы 12-ГЛР, полученной из программного продукта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 (далее -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), разработан АРМ «12-ГЛР» (далее – АРМ)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АРМ является информационно-программным модулем, обеспечивающим автоматизированное формирование сводных данных по форме 12-ГЛР «Распределение земель, не покрытых лесной растительностью, и нелесных земель по способам лесовосстановления и лесоразведения» путем загрузки информации из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 и баз данных, полученных от лесничест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уководство пользователя предназначено для оператора, осуществляющего формирование и свод данных по форме 12-ГЛР в субъекте</w:t>
        <w:br/>
        <w:t>на территории Российской Федерации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ский интерфейс позволяет: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ружать в АРМ 12-ГЛР информацию по субъекту, полученную в программе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ужать базы данных, полученные от лесничеств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/>
      </w:pPr>
      <w:r>
        <w:rPr>
          <w:sz w:val="28"/>
          <w:szCs w:val="28"/>
        </w:rPr>
        <w:t xml:space="preserve">получать форму 12-ГЛР «Характеристика лесов по целевому назначению: защитных лесов, их категорий, эксплуатационных лесов и резервных лесов» по лесничеству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в соответствии с </w:t>
        <w:br/>
        <w:t xml:space="preserve">приказ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007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ы по субъекту и лесничествам для отправки в ФГБУ «Рослесинфорг»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формировать файл для последующей загрузки данных лесничества во ФГИС ЛК.</w:t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2" w:name="__RefHeading___Toc152763658"/>
      <w:bookmarkEnd w:id="2"/>
      <w:r>
        <w:rPr>
          <w:rFonts w:cs="Times New Roman" w:ascii="Times New Roman" w:hAnsi="Times New Roman"/>
          <w:i w:val="false"/>
        </w:rPr>
        <w:t>Требования к установке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боты АРМ необходимо наличие компьютера со следующими характеристик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ий диск со свободной памятью не менее 5 Гб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виату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 SVGA (графический режим должен быть не менее 1024х768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пулятор типа мышь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ая система Windows 7 и более высокие версии О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color w:val="000000"/>
          <w:sz w:val="28"/>
          <w:szCs w:val="28"/>
          <w:lang w:val="en-US"/>
        </w:rPr>
        <w:t>Microsoft Excel (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ставе</w:t>
      </w:r>
      <w:r>
        <w:rPr>
          <w:color w:val="000000"/>
          <w:sz w:val="28"/>
          <w:szCs w:val="28"/>
          <w:lang w:val="en-US"/>
        </w:rPr>
        <w:t xml:space="preserve"> MS Office 2007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0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3)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>Рекомендуется установить разрешение экрана 1280 на 1024 точек или</w:t>
      </w:r>
      <w:r>
        <w:rPr>
          <w:color w:val="000000"/>
          <w:sz w:val="28"/>
          <w:szCs w:val="28"/>
        </w:rPr>
        <w:t xml:space="preserve"> больше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3" w:name="__RefHeading___Toc152763659"/>
      <w:bookmarkStart w:id="4" w:name="_Начало_работы"/>
      <w:bookmarkEnd w:id="3"/>
      <w:bookmarkEnd w:id="4"/>
      <w:r>
        <w:rPr>
          <w:rFonts w:cs="Times New Roman" w:ascii="Times New Roman" w:hAnsi="Times New Roman"/>
          <w:i w:val="false"/>
        </w:rPr>
        <w:t>Состав необходимых папок и файлов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Для функционирования АРМ на ПК пользователя должна быть размещена папка «АРМ 12-ГЛР версия», включающая в себя папки «АрхивыДляПересылки», «Выходные_документы», «Загрузка», «Настройка», «Шаблоны», а также файлы «Руководство пользователя_АРМ_12_ГЛР_лесничество», «Прочти меня 12 ГЛР», </w:t>
        <w:br/>
        <w:t>«АРМ_12-ГЛР_версия.exe», «БД_12_ГЛР_версия.mdb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АрхивыДляПересылки» предусмотрена для автоматического формирования транспортного файл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Выходные_документы» предусмотрена для выгрузки отчетов в формате Excel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Загрузка» служит для загрузки данных из файла Excel, полученного из PPP_Lesfond или из разархивированного транспортного файл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Настройка» является служебной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пке «Шаблоны» находятся шаблоны отчёт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льзователя – содержит текстовое описание по работе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ограммой АРМ «12-ГЛР»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ти меня 12-ГЛР – содержит информацию об изменениях, произошедших в новой версии АРМ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_12-ГЛР _версия.exe – основное приложени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Д_12_ГЛР_версия.mdb – база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5" w:name="__RefHeading___Toc152763660"/>
      <w:bookmarkEnd w:id="5"/>
      <w:r>
        <w:rPr>
          <w:rFonts w:cs="Times New Roman" w:ascii="Times New Roman" w:hAnsi="Times New Roman"/>
          <w:i w:val="false"/>
        </w:rPr>
        <w:t>Порядок установки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Разместите разархивированный дистрибутив АРМ в любое место на диск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6" w:name="__RefHeading___Toc152763661"/>
      <w:bookmarkStart w:id="7" w:name="_Ref426639109"/>
      <w:bookmarkEnd w:id="6"/>
      <w:r>
        <w:rPr>
          <w:rFonts w:cs="Times New Roman" w:ascii="Times New Roman" w:hAnsi="Times New Roman"/>
          <w:i w:val="false"/>
        </w:rPr>
        <w:t>Запуск программы</w:t>
      </w:r>
      <w:bookmarkEnd w:id="7"/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запустить АРМ, откройте папку, в которую была установлена программа, и запустите файл АРМ_12-ГЛР_версия.exe, где версия – номер актуальной версии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загрузки программы на экране будет отображено окно формы «12-ГЛР_версия - Главная» (далее–Главное окно)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90235" cy="3916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8" w:name="__RefHeading___Toc152763662"/>
      <w:r>
        <w:rPr>
          <w:rFonts w:cs="Times New Roman" w:ascii="Times New Roman" w:hAnsi="Times New Roman"/>
          <w:i w:val="false"/>
        </w:rPr>
        <w:t>Проверка работоспособности</w:t>
      </w:r>
      <w:bookmarkEnd w:id="8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2663910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на экране монитора отобразилось Главное окно без выдачи пользователю сообщений о сбое в работе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случае возникновения непредвиденных сбоев обращаться</w:t>
        <w:br/>
        <w:t xml:space="preserve">в ФГБУ «Рослесинфорг» Отдел обобщения и анализа ГЛР по телефону: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8 (499) 673-99-99, доб. 1525 или 1526</w:t>
      </w:r>
      <w:r>
        <w:rPr>
          <w:sz w:val="28"/>
          <w:szCs w:val="28"/>
        </w:rPr>
        <w:t>.</w:t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1126" w:right="170" w:hanging="360"/>
        <w:rPr>
          <w:rFonts w:ascii="Times New Roman" w:hAnsi="Times New Roman" w:cs="Times New Roman"/>
        </w:rPr>
      </w:pPr>
      <w:bookmarkStart w:id="9" w:name="__RefHeading___Toc152763663"/>
      <w:bookmarkEnd w:id="9"/>
      <w:r>
        <w:rPr>
          <w:rFonts w:cs="Times New Roman" w:ascii="Times New Roman" w:hAnsi="Times New Roman"/>
        </w:rPr>
        <w:t>Режимы работы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57" w:right="170"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Heading2"/>
        <w:tabs>
          <w:tab w:val="clear" w:pos="708"/>
          <w:tab w:val="left" w:pos="1134" w:leader="none"/>
        </w:tabs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0" w:name="__RefHeading___Toc152763664"/>
      <w:bookmarkEnd w:id="10"/>
      <w:r>
        <w:rPr>
          <w:rFonts w:cs="Times New Roman" w:ascii="Times New Roman" w:hAnsi="Times New Roman"/>
          <w:i w:val="false"/>
        </w:rPr>
        <w:t>2.1.</w:t>
        <w:tab/>
        <w:t>Начало работы – «Настройка организации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вой установки и запуска программы необходимо произвести настройку АРМ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В выпадающих списках «Субъект РФ» и «Лесничество» выбирается наименование субъекта РФ, в списке лесничеств выбирается пункт «Все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ри нажатии кнопки «Подтвердить» в базе данных сохраняются выбранные параметры, и при последующем пользовании нет необходимости осуществлять повторный выбор наименования своего субъект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падающем списке «Период отчёта» выбирается соответствующий период отчетности. Выбранный период отчёта будет отражён в сформированной </w:t>
        <w:br/>
        <w:t>форме 12-ГЛР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стройки станут доступны все кнопки Главного окн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1418" w:leader="none"/>
        </w:tabs>
        <w:spacing w:before="0" w:after="60"/>
        <w:rPr>
          <w:rFonts w:ascii="Times New Roman" w:hAnsi="Times New Roman" w:cs="Times New Roman"/>
          <w:color w:val="000000"/>
          <w:sz w:val="28"/>
          <w:szCs w:val="28"/>
        </w:rPr>
      </w:pPr>
      <w:bookmarkStart w:id="11" w:name="__RefHeading___Toc152763665"/>
      <w:r>
        <w:rPr>
          <w:rFonts w:cs="Times New Roman" w:ascii="Times New Roman" w:hAnsi="Times New Roman"/>
          <w:color w:val="000000"/>
          <w:sz w:val="28"/>
          <w:szCs w:val="28"/>
        </w:rPr>
        <w:t>Очистка базы данных.</w:t>
      </w:r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При нажатии кнопки «Очистить БД» появится предупреждающее сообщение: 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76575" cy="1581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9"/>
        </w:numPr>
        <w:spacing w:before="0" w:after="0"/>
        <w:ind w:left="57" w:right="170" w:firstLine="709"/>
        <w:jc w:val="both"/>
        <w:rPr/>
      </w:pPr>
      <w:bookmarkStart w:id="12" w:name="__RefHeading___Toc152763666"/>
      <w:bookmarkEnd w:id="12"/>
      <w:r>
        <w:rPr>
          <w:rFonts w:cs="Times New Roman" w:ascii="Times New Roman" w:hAnsi="Times New Roman"/>
          <w:i w:val="false"/>
        </w:rPr>
        <w:t>Импорт файлов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/>
      </w:pPr>
      <w:bookmarkStart w:id="13" w:name="__RefHeading___Toc152763667"/>
      <w:bookmarkEnd w:id="13"/>
      <w:r>
        <w:rPr>
          <w:rFonts w:cs="Times New Roman" w:ascii="Times New Roman" w:hAnsi="Times New Roman"/>
          <w:sz w:val="28"/>
          <w:szCs w:val="28"/>
        </w:rPr>
        <w:t>Импорт. Загрузка данных из фай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ежим предназначен для загрузки файлов в базу данных из папки «Загрузка» и используется в следующих случаях: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/>
      </w:pPr>
      <w:r>
        <w:rPr>
          <w:sz w:val="28"/>
          <w:szCs w:val="28"/>
        </w:rPr>
        <w:t xml:space="preserve">для загрузки данных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полученных в программе PPP_Lesfond за отчетный период;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грузки данных из транспортных файлов, присланных лесничествами в сводную базу данных территориального органа;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всех сведений из базы данных старой версии АРМ в новую версию.</w:t>
      </w:r>
    </w:p>
    <w:p>
      <w:pPr>
        <w:pStyle w:val="Normal"/>
        <w:ind w:left="720" w:right="17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щаем внимание, что для удобства работы, в папке «Загрузка» одновременно могут находиться файл свода по субъекту, сформированный в PPP_Lesfond и разархивированные транспортные файлы баз данных, полученные от лесничеств:</w:t>
      </w:r>
    </w:p>
    <w:p>
      <w:pPr>
        <w:pStyle w:val="Normal"/>
        <w:ind w:left="720" w:right="170" w:hanging="0"/>
        <w:jc w:val="both"/>
        <w:rPr>
          <w:b/>
          <w:b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0425" cy="3248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работы в АРМ необходимо сформировать свод по субъекту в программе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, осуществить контроль данных и сформировать выходные формы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Далее следует скопировать файл с именем </w:t>
        <w:br/>
        <w:t>«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04_</w:t>
      </w:r>
      <w:r>
        <w:rPr>
          <w:sz w:val="28"/>
          <w:szCs w:val="28"/>
          <w:lang w:val="en-US"/>
        </w:rPr>
        <w:t>svd</w:t>
      </w:r>
      <w:r>
        <w:rPr>
          <w:sz w:val="28"/>
          <w:szCs w:val="28"/>
        </w:rPr>
        <w:t>_код субъекта_11_дата формирования файла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>», расположенный по адресу: Имя диска: \VF123\GU25XLS\9999 в папку «Загрузка»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я диска – диск, на котором находятся папки для работы с программой PPP_Lesfond на 01.01.2025 (PPP_Lesfond, 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24_11, 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25_11,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123).</w:t>
      </w:r>
    </w:p>
    <w:p>
      <w:pPr>
        <w:pStyle w:val="Normal"/>
        <w:ind w:left="57" w:right="17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носить изменения в этот файл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апрещено!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Нажмите кнопку «Импорт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», программа осуществит загрузку данных из файла и сформирует протокол загрузки:</w:t>
      </w:r>
    </w:p>
    <w:p>
      <w:pPr>
        <w:pStyle w:val="Normal"/>
        <w:ind w:left="72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4385" cy="15036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438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, полученные из лесничеств транспортные файлы баз данных следует разархивировать и поместить в папку «Загрузка», после чего нажать кнопку «Импорт транспортного файла». После успешного завершения импорта на экране появится сообщение «Импорт завершен. Сформирован протокол загрузки». 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полнительной проверки загруженных данных можно воспользоваться кнопкой «Контроль», расположенной в Главном окне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ичество импортированных файлов должно соответствовать количеству лесничеств в субъекте.</w:t>
      </w:r>
      <w:r>
        <w:rPr>
          <w:color w:val="000000"/>
          <w:sz w:val="28"/>
          <w:szCs w:val="28"/>
        </w:rPr>
        <w:t xml:space="preserve"> В случае, если необходимое количество транспортных файлов отсутствует, при проверке на экране появится сообщение: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5944235" cy="15138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 необходимости загрузки </w:t>
      </w:r>
      <w:r>
        <w:rPr>
          <w:sz w:val="28"/>
          <w:szCs w:val="28"/>
        </w:rPr>
        <w:t>сведений из базы данных старой версии АРМ в новую, необходимо поместить разархивированную базу данных в папку «Загрузка» и воспользоваться кнопкой «Импорт транспортного файла».</w:t>
      </w:r>
    </w:p>
    <w:p>
      <w:pPr>
        <w:pStyle w:val="Normal"/>
        <w:ind w:right="17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9"/>
        </w:numPr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4" w:name="__RefHeading___Toc152763668"/>
      <w:bookmarkEnd w:id="14"/>
      <w:r>
        <w:rPr>
          <w:rFonts w:cs="Times New Roman" w:ascii="Times New Roman" w:hAnsi="Times New Roman"/>
          <w:i w:val="false"/>
        </w:rPr>
        <w:t>Работа с данными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9"/>
        </w:numPr>
        <w:spacing w:before="0" w:after="0"/>
        <w:ind w:left="1560" w:right="170" w:hanging="992"/>
        <w:jc w:val="both"/>
        <w:rPr>
          <w:rFonts w:ascii="Times New Roman" w:hAnsi="Times New Roman" w:cs="Times New Roman"/>
          <w:sz w:val="28"/>
        </w:rPr>
      </w:pPr>
      <w:bookmarkStart w:id="15" w:name="__RefHeading___Toc152763669"/>
      <w:bookmarkEnd w:id="15"/>
      <w:r>
        <w:rPr>
          <w:rFonts w:cs="Times New Roman" w:ascii="Times New Roman" w:hAnsi="Times New Roman"/>
          <w:sz w:val="28"/>
        </w:rPr>
        <w:t>Просмотр данных лесничеств и данных по субъекту РФ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действий из пункта 2.2 загруженная информация доступна для просмотра по кнопкам «Просмотр данных по субъекту РФ» и «Просмотр данных лесничеств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кране появится форма с загруженными данными из программы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 и транспортных файлов баз данных, полученных от лесничеств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3270" cy="41249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412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од и корректировка данных на уровне субъекта не предусмотрены!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полнительной проверки загруженных данных можно воспользоваться кнопкой «Контроль». В случае ошибок на экране появиться «ПротоколКонтроля»: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53430" cy="14947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дактирование данных возможно только на уровне лесничества. После получения измененного транспортного файла от лесничества, необходимо повторить действия из пункта 2.2.1, осуществив замену.</w:t>
      </w:r>
    </w:p>
    <w:p>
      <w:pPr>
        <w:pStyle w:val="Normal"/>
        <w:ind w:right="17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numPr>
          <w:ilvl w:val="1"/>
          <w:numId w:val="9"/>
        </w:numPr>
        <w:spacing w:before="0" w:after="0"/>
        <w:ind w:left="57" w:right="170"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16" w:name="__RefHeading___Toc152763670"/>
      <w:bookmarkEnd w:id="16"/>
      <w:r>
        <w:rPr>
          <w:rFonts w:cs="Times New Roman" w:ascii="Times New Roman" w:hAnsi="Times New Roman"/>
          <w:i w:val="false"/>
        </w:rPr>
        <w:t>Экспорт.</w:t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1701" w:right="170" w:hanging="992"/>
        <w:rPr/>
      </w:pPr>
      <w:bookmarkStart w:id="17" w:name="__RefHeading___Toc152763671"/>
      <w:bookmarkEnd w:id="17"/>
      <w:r>
        <w:rPr>
          <w:rFonts w:cs="Times New Roman" w:ascii="Times New Roman" w:hAnsi="Times New Roman"/>
          <w:sz w:val="28"/>
          <w:szCs w:val="28"/>
        </w:rPr>
        <w:t>Экспорт в MS Excel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нажатия на кнопку «Экспорт в MS Excel» появится сообщение «Период отчёта». </w:t>
      </w:r>
    </w:p>
    <w:p>
      <w:pPr>
        <w:pStyle w:val="Normal"/>
        <w:ind w:left="57" w:right="17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rPr/>
      </w:pPr>
      <w:r>
        <w:rPr/>
      </w:r>
    </w:p>
    <w:p>
      <w:pPr>
        <w:pStyle w:val="Normal"/>
        <w:ind w:left="57" w:right="170"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0350" cy="17240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Для изменения даты отчёта нажмите «Нет», если дата отчёта выбрана верно нажмите «Да». 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ри нажатии кнопки «Экспорт в MS Excel», также осуществляется контроль загруженных данных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Файл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будет сформирован даже при наличии ошибок. </w:t>
        <w:br/>
      </w:r>
      <w:r>
        <w:rPr>
          <w:sz w:val="28"/>
          <w:szCs w:val="28"/>
          <w:lang w:val="en-US" w:eastAsia="en-US"/>
        </w:rPr>
        <w:t>На экране появится сообщение об ошибках и протокол контроля: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657475" cy="1295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3430" cy="14947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ы сохраняются в папку «Выходные документы», где автоматически формируется подпапка с текущей датой выгрузки. Для автоматического перехода</w:t>
        <w:br/>
        <w:t>в папку «Выходные документы» нажмите соответствующую кнопку на панели задач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ом органе субъекта РФ будут сформированы файл свода по субъекту РФ и файлы по лесничествам (по приказу и для загрузки во ФГИС) с именами: </w:t>
      </w:r>
    </w:p>
    <w:p>
      <w:pPr>
        <w:pStyle w:val="Normal"/>
        <w:ind w:right="1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2-ГЛР__Наименование субъекта РФ_дата периода отчёта.</w:t>
      </w:r>
      <w:r>
        <w:rPr>
          <w:b/>
          <w:color w:val="000000"/>
          <w:sz w:val="28"/>
          <w:szCs w:val="28"/>
          <w:lang w:val="en-US"/>
        </w:rPr>
        <w:t>xls</w:t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-ГЛР__Приморский край_01.01.2025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2-ГЛР__Наименование субъекта РФ_лесн_дата периода отчёта.</w:t>
      </w:r>
      <w:r>
        <w:rPr>
          <w:b/>
          <w:color w:val="000000"/>
          <w:sz w:val="28"/>
          <w:szCs w:val="28"/>
          <w:lang w:val="en-US"/>
        </w:rPr>
        <w:t>xls</w:t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-ГЛР__Приморский край_лесн_01.01.2025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2-ГЛР_Наименование лесничества_дата периода отчёта.</w:t>
      </w:r>
      <w:r>
        <w:rPr>
          <w:b/>
          <w:color w:val="000000"/>
          <w:sz w:val="28"/>
          <w:szCs w:val="28"/>
          <w:lang w:val="en-US"/>
        </w:rPr>
        <w:t>xls</w:t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-ГЛР_Арсеньевское_01.01.2025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ФГИС_12-ГЛР_Наименование лесничества_дата периода отчёта.</w:t>
      </w:r>
      <w:r>
        <w:rPr>
          <w:b/>
          <w:color w:val="000000"/>
          <w:sz w:val="28"/>
          <w:szCs w:val="28"/>
          <w:lang w:val="en-US"/>
        </w:rPr>
        <w:t>xlsx</w:t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ГИС_12-ГЛР_Арсеньевское_01.01.2025.xls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8" w:name="__RefHeading___Toc152763672"/>
      <w:r>
        <w:rPr>
          <w:rFonts w:cs="Times New Roman" w:ascii="Times New Roman" w:hAnsi="Times New Roman"/>
          <w:sz w:val="28"/>
          <w:szCs w:val="28"/>
        </w:rPr>
        <w:t>Получить данные для пересылки. Сохранение информации.</w:t>
      </w:r>
      <w:bookmarkEnd w:id="1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 xml:space="preserve">для выгрузки данных территориальным органом и последующего предоставления их в ФГБУ «Рослесинфорг» на адрес: </w:t>
        <w:br/>
        <w:t>otchet-rlh@roslesinforg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всех сведений из текущей базы данных и последующей их загрузки в новую версию АР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осле нажатия кнопки «Получить данные для пересылки», появится сообщение «Период отчёта». </w:t>
      </w:r>
      <w:r>
        <w:rPr>
          <w:sz w:val="28"/>
        </w:rPr>
        <w:t xml:space="preserve">Для изменения даты отчёта нажмите «Нет». </w:t>
      </w:r>
      <w:r>
        <w:rPr>
          <w:sz w:val="28"/>
          <w:szCs w:val="28"/>
        </w:rPr>
        <w:t xml:space="preserve">Выберите из списка в Главном окне необходимый период отчёта. </w:t>
      </w:r>
      <w:r>
        <w:rPr>
          <w:sz w:val="28"/>
        </w:rPr>
        <w:t xml:space="preserve"> Если дата отчёта выбрана верно нажмите «Д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ерите из списка в Главном окне необходимый период отчёта. Эти сведения будут отражены в названии транспортного фай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учении транспортного файла осуществляется контроль введённых данны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ранспортный файл не сформируется</w:t>
      </w:r>
      <w:r>
        <w:rPr>
          <w:sz w:val="28"/>
          <w:szCs w:val="28"/>
        </w:rPr>
        <w:t>, если загружены не все лесничества и при наличии ошибок в данных. На экране появится «ПротоколКонтроля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53430" cy="14947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шибок на экране появится сообщение «Создан транспортный файл «имя файла.mdb.zip» и помещён в папку «АрхивыДляПересылки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ыстрого перехода в указанную папку следует нажать на кнопку «Открыть папку «АрхивыДляПересылки». 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Будет сформирован файл с именем: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БД_12_ГЛР_версия_С…С _дата периода отчёта.mdb.zip,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Д_12_ГЛР_версия_ Приморский край _01.01.2025.</w:t>
      </w:r>
      <w:r>
        <w:rPr>
          <w:b/>
          <w:color w:val="000000"/>
          <w:sz w:val="28"/>
          <w:szCs w:val="28"/>
          <w:lang w:val="en-US"/>
        </w:rPr>
        <w:t>mdb</w:t>
      </w:r>
      <w:r>
        <w:rPr>
          <w:b/>
          <w:color w:val="000000"/>
          <w:sz w:val="28"/>
          <w:szCs w:val="28"/>
        </w:rPr>
        <w:t>.zip.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лее следует отправить в ФГБУ «Рослесинфорг» </w:t>
      </w:r>
      <w:r>
        <w:rPr>
          <w:color w:val="000000"/>
          <w:sz w:val="28"/>
          <w:szCs w:val="28"/>
        </w:rPr>
        <w:t xml:space="preserve">на адрес </w:t>
      </w:r>
      <w:hyperlink r:id="rId13">
        <w:r>
          <w:rPr>
            <w:rStyle w:val="InternetLink"/>
            <w:sz w:val="28"/>
            <w:szCs w:val="28"/>
            <w:lang w:val="en-US"/>
          </w:rPr>
          <w:t>otch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l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lesinf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файл по субъекту РФ, подписанный электронной цифровой подписью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н-образ формы, подписанной Руководителем.</w:t>
      </w:r>
    </w:p>
    <w:p>
      <w:pPr>
        <w:pStyle w:val="Normal"/>
        <w:tabs>
          <w:tab w:val="clear" w:pos="708"/>
          <w:tab w:val="left" w:pos="1134" w:leader="none"/>
        </w:tabs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9" w:name="_Начало_работы"/>
      <w:bookmarkStart w:id="20" w:name="_Начало_работы"/>
      <w:bookmarkEnd w:id="20"/>
    </w:p>
    <w:sectPr>
      <w:footerReference w:type="default" r:id="rId14"/>
      <w:footerReference w:type="first" r:id="rId15"/>
      <w:type w:val="nextPage"/>
      <w:pgSz w:w="11906" w:h="16838"/>
      <w:pgMar w:left="1134" w:right="709" w:gutter="0" w:header="0" w:top="993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92"/>
        </w:tabs>
        <w:ind w:left="1692" w:hanging="72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8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1.%3."/>
      <w:lvlJc w:val="left"/>
      <w:pPr>
        <w:tabs>
          <w:tab w:val="num" w:pos="0"/>
        </w:tabs>
        <w:ind w:left="1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6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06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063" w:leader="dot"/>
      </w:tabs>
      <w:spacing w:lineRule="auto" w:line="276"/>
      <w:ind w:left="240" w:hanging="0"/>
    </w:pPr>
    <w:rPr>
      <w:color w:val="000000"/>
      <w:lang w:val="en-US" w:eastAsia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10063" w:leader="dot"/>
      </w:tabs>
      <w:ind w:left="480" w:hanging="0"/>
    </w:pPr>
    <w:rPr>
      <w:lang w:val="en-US" w:eastAsia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hyperlink" Target="../../%5C%5Crli-fs3%5Cupr%5CUIAO%5Cglr%5Cglr_prog%5C&#1069;&#1058;&#1040;&#1051;&#1054;&#1053;&#1067;%5C&#1040;&#1056;&#1052;%2015%20&#1043;&#1051;&#1056;_3.0%5Cotchet-rlh@roslesinforg.ru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53:00Z</dcterms:created>
  <dc:creator>Дергунова Виктория Сергеевна</dc:creator>
  <dc:description/>
  <cp:keywords/>
  <dc:language>en-US</dc:language>
  <cp:lastModifiedBy>Калуцких Ирина Александровна</cp:lastModifiedBy>
  <cp:lastPrinted>2016-11-14T10:59:00Z</cp:lastPrinted>
  <dcterms:modified xsi:type="dcterms:W3CDTF">2025-12-30T08:31:00Z</dcterms:modified>
  <cp:revision>17</cp:revision>
  <dc:subject/>
  <dc:title>ФГУП «РОСЛЕСИНФОРГ»</dc:title>
</cp:coreProperties>
</file>